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894"/>
        <w:gridCol w:w="1513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ин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ГПУ г.Шу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ин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ЭУ г. 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ун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У г. 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 xml:space="preserve">Мужчины   1992 г.р. и старше.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Admin</cp:lastModifiedBy>
  <cp:lastPrinted>2010-12-05T15:52:00Z</cp:lastPrinted>
  <dcterms:modified xsi:type="dcterms:W3CDTF">2011-11-28T11:24:00Z</dcterms:modified>
  <cp:revision>20</cp:revision>
  <dc:subject/>
  <dc:title/>
</cp:coreProperties>
</file>